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mgr Grażyna Niwelt</w:t>
      </w:r>
    </w:p>
    <w:p>
      <w:pPr>
        <w:pStyle w:val="Normal"/>
        <w:jc w:val="center"/>
        <w:rPr/>
      </w:pPr>
      <w:r>
        <w:rPr/>
        <w:t xml:space="preserve">                                                                                                                              </w:t>
      </w:r>
      <w:r>
        <w:rPr/>
        <w:t>nauczycielka</w:t>
      </w:r>
    </w:p>
    <w:p>
      <w:pPr>
        <w:pStyle w:val="Normal"/>
        <w:jc w:val="center"/>
        <w:rPr/>
      </w:pPr>
      <w:r>
        <w:rPr/>
        <w:t xml:space="preserve">                                                                                                                             </w:t>
      </w:r>
      <w:r>
        <w:rPr/>
        <w:t>P.P. Nr 2 w Opolu</w:t>
      </w:r>
    </w:p>
    <w:p>
      <w:pPr>
        <w:pStyle w:val="Normal"/>
        <w:jc w:val="right"/>
        <w:rPr/>
      </w:pPr>
      <w:r>
        <w:rPr/>
      </w:r>
    </w:p>
    <w:p>
      <w:pPr>
        <w:pStyle w:val="Normal"/>
        <w:rPr/>
      </w:pPr>
      <w:r>
        <w:rPr/>
      </w:r>
    </w:p>
    <w:p>
      <w:pPr>
        <w:pStyle w:val="Normal"/>
        <w:rPr/>
      </w:pPr>
      <w:r>
        <w:rPr/>
      </w:r>
    </w:p>
    <w:p>
      <w:pPr>
        <w:pStyle w:val="Normal"/>
        <w:jc w:val="center"/>
        <w:rPr>
          <w:b/>
          <w:b/>
          <w:sz w:val="32"/>
        </w:rPr>
      </w:pPr>
      <w:r>
        <w:rPr>
          <w:b/>
          <w:sz w:val="32"/>
        </w:rPr>
        <w:t>„</w:t>
      </w:r>
      <w:r>
        <w:rPr>
          <w:b/>
          <w:sz w:val="32"/>
        </w:rPr>
        <w:t>MÓJ  DZIADZIO  JEST  DOBRY,</w:t>
      </w:r>
    </w:p>
    <w:p>
      <w:pPr>
        <w:pStyle w:val="Normal"/>
        <w:jc w:val="center"/>
        <w:rPr>
          <w:b/>
          <w:b/>
          <w:sz w:val="32"/>
        </w:rPr>
      </w:pPr>
      <w:r>
        <w:rPr>
          <w:b/>
          <w:sz w:val="32"/>
        </w:rPr>
        <w:t>MOJA  BABCIA  MA  TAKIE  MIŁE  RĘCE...”</w:t>
      </w:r>
    </w:p>
    <w:p>
      <w:pPr>
        <w:pStyle w:val="Normal"/>
        <w:jc w:val="center"/>
        <w:rPr>
          <w:b/>
          <w:b/>
          <w:sz w:val="32"/>
        </w:rPr>
      </w:pPr>
      <w:r>
        <w:rPr>
          <w:b/>
          <w:sz w:val="32"/>
        </w:rPr>
      </w:r>
    </w:p>
    <w:p>
      <w:pPr>
        <w:pStyle w:val="Normal"/>
        <w:rPr>
          <w:b/>
          <w:b/>
          <w:sz w:val="32"/>
        </w:rPr>
      </w:pPr>
      <w:r>
        <w:rPr>
          <w:b/>
          <w:sz w:val="32"/>
        </w:rPr>
      </w:r>
    </w:p>
    <w:p>
      <w:pPr>
        <w:pStyle w:val="TextBody"/>
        <w:rPr/>
      </w:pPr>
      <w:r>
        <w:rPr/>
        <w:tab/>
        <w:t>Różne są babcie i różni są dziadkowie. Czasem są już naprawdę starzy i schorowani, a czasem zupełnie nie pasują do bajkowo - wierszykowego obrazu. Także nowoczesne babcie są jeszcze młode, chętnie chodzą do fryzjera, ubierają się elegancko, a czasem i świetnie umieją tańczyć. Niezależnie od tego wszystkiego, pozostają w rodzinie osobami bardzo ważnymi i potrzebnymi. Wiedzą o tym zwłaszcza te dzieci, które babcię i dziadka mają stale w domu i ich miłości i życzliwości doświadczają na co dzień.</w:t>
      </w:r>
    </w:p>
    <w:p>
      <w:pPr>
        <w:pStyle w:val="Normal"/>
        <w:jc w:val="both"/>
        <w:rPr>
          <w:sz w:val="28"/>
        </w:rPr>
      </w:pPr>
      <w:r>
        <w:rPr>
          <w:sz w:val="28"/>
        </w:rPr>
        <w:tab/>
        <w:t>Choć dziadkowie i babcie zazwyczaj mają złote ręce i wiele potrafią zrobić, to największe ich skarby tkwią jeszcze gdzie indziej. Co najmniej trzy. Największym skarbem jest pamięć. To oni są żywymi nośnikami różnych domowych tradycji, sięgających czasem głęboko w historię rodziny.</w:t>
      </w:r>
    </w:p>
    <w:p>
      <w:pPr>
        <w:pStyle w:val="Normal"/>
        <w:jc w:val="both"/>
        <w:rPr>
          <w:sz w:val="28"/>
        </w:rPr>
      </w:pPr>
      <w:r>
        <w:rPr>
          <w:sz w:val="28"/>
        </w:rPr>
        <w:tab/>
        <w:t>Dziadkowie i babcie zazwyczaj mają dla swoich wnuków jeszcze inny skarb – czas. Mniej się spieszą niż mama i tato. Więc można im opowiedzieć o swoich radościach i smutkach. Bo oni mają jeszcze trzeci dar – wyrozumiałość. Posłuchają, znajdą dobre słowo, wytłumaczą, dla nich wnuk jest kimś ważnym i wyjątkowym. Tak w wielu rodzinach z pewnością jest przez cały rok. Chciałyśmy, by w czasie ich dni i w domu i w przedszkolu babcia i dziadek stali się kimś wyjątkowym. Chciałyśmy zrobić coś, by to zauważyli, bo znowu jak co roku zbliżały się owe szczególne dni – Dzień Babci i Dzień Dziadka.</w:t>
      </w:r>
    </w:p>
    <w:p>
      <w:pPr>
        <w:pStyle w:val="Normal"/>
        <w:jc w:val="both"/>
        <w:rPr>
          <w:sz w:val="28"/>
        </w:rPr>
      </w:pPr>
      <w:r>
        <w:rPr>
          <w:sz w:val="28"/>
        </w:rPr>
        <w:tab/>
        <w:t>Dzieci nie zawsze z dobrym rozeznaniem poruszają się w świecie dorosłych świąt i tradycyjnych uroczystości, stąd nasza rola – przypomnieć i jak zawsze starannie się przygotować.</w:t>
      </w:r>
    </w:p>
    <w:p>
      <w:pPr>
        <w:pStyle w:val="Normal"/>
        <w:jc w:val="both"/>
        <w:rPr>
          <w:sz w:val="28"/>
        </w:rPr>
      </w:pPr>
      <w:r>
        <w:rPr>
          <w:sz w:val="28"/>
        </w:rPr>
        <w:tab/>
        <w:t>Wspólnie zastanawialiśmy się nad formą naszej popołudniowej biesiady. Nie bez powodu wybór padł na przedstawienie teatralne zat. „Spotkanie bajek”. Wyznaczyłyśmy bowiem w tej inscenizacji role nie tylko dla dzieci, ale również dla babć i dziadków. To pierwsza część spotkania. W drugiej zaplanowałyśmy wspólne tańce, śpiewy oraz konkursy.</w:t>
      </w:r>
    </w:p>
    <w:p>
      <w:pPr>
        <w:pStyle w:val="Normal"/>
        <w:jc w:val="both"/>
        <w:rPr>
          <w:sz w:val="28"/>
        </w:rPr>
      </w:pPr>
      <w:r>
        <w:rPr>
          <w:sz w:val="28"/>
        </w:rPr>
        <w:t>Z zapałem przystąpiłyśmy do przygotowań.</w:t>
      </w:r>
    </w:p>
    <w:p>
      <w:pPr>
        <w:pStyle w:val="Normal"/>
        <w:jc w:val="both"/>
        <w:rPr>
          <w:sz w:val="28"/>
        </w:rPr>
      </w:pPr>
      <w:r>
        <w:rPr>
          <w:sz w:val="28"/>
        </w:rPr>
        <w:tab/>
        <w:t>Pomoc i ogromne zaangażowanie rodziców naszych 6-latków i tym razem były mocno odczuwane. Baśniową dekorację wykonałyśmy same. Rodzice natomiast w wielkim wyczuciem i znawstwem przygotowali stroje dla swoich małych aktorów. Zapewnili również „słodką i owocową” oprawę stołu.</w:t>
      </w:r>
    </w:p>
    <w:p>
      <w:pPr>
        <w:pStyle w:val="Normal"/>
        <w:jc w:val="both"/>
        <w:rPr>
          <w:sz w:val="28"/>
        </w:rPr>
      </w:pPr>
      <w:r>
        <w:rPr>
          <w:sz w:val="28"/>
        </w:rPr>
        <w:tab/>
        <w:t>Dzieci zaprosiły swoje babcie i dziadków zarówno tych ze strony mamy, jak i tych ze strony taty. Ale nie tylko.</w:t>
      </w:r>
    </w:p>
    <w:p>
      <w:pPr>
        <w:pStyle w:val="Normal"/>
        <w:jc w:val="both"/>
        <w:rPr>
          <w:sz w:val="28"/>
        </w:rPr>
      </w:pPr>
      <w:r>
        <w:rPr>
          <w:sz w:val="28"/>
        </w:rPr>
        <w:tab/>
        <w:t>Uznałyśmy, że babcia i dziadek, to nie tylko najbliżsi oprócz rodziców i rodzeństwa w rodzinie, ale to także starsi ludzie często okazujący dziecku pomoc, życzliwość i uwagę.</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Zaproszenia trafiły więc i do nich. Dzieci wiedzą, że i im powinny okazać szacunek i serdeczność i traktować jak bliskich.</w:t>
      </w:r>
    </w:p>
    <w:p>
      <w:pPr>
        <w:pStyle w:val="Normal"/>
        <w:jc w:val="both"/>
        <w:rPr>
          <w:sz w:val="28"/>
        </w:rPr>
      </w:pPr>
      <w:r>
        <w:rPr>
          <w:sz w:val="28"/>
        </w:rPr>
        <w:t>Najwięcej czasu zajęło nam przygotowanie prezentów – średnio 5 od każdego dziecka, ale cóż to były za chwile radosnego tworzenia! Wiedziałyśmy przecież jak przedmioty wykonane nieporadną ręką dziecka potrafią zachwycić, bardziej niż biżuteria od Tiffany’ego. Powstały więc bajeczne „kamee” dla Babć oraz zimowe, oprawione obrazy dla Dziadków, wykonane techniką kalkoteksu i kolażu. Zachwycała i jakość i ilość wykonanych prezentów, aż zapierało dech w piersi.</w:t>
      </w:r>
    </w:p>
    <w:p>
      <w:pPr>
        <w:pStyle w:val="Normal"/>
        <w:jc w:val="both"/>
        <w:rPr>
          <w:sz w:val="28"/>
        </w:rPr>
      </w:pPr>
      <w:r>
        <w:rPr>
          <w:sz w:val="28"/>
        </w:rPr>
        <w:tab/>
        <w:t>Emocje sięgały zenitu, kiedy zgromadziłyśmy już wszystkie baśniowe stroje naszych „aktorów”, a część sali przeistoczona została w bajkowo – czarodziejską krainę. Pozostało jeszcze uroczyste nakrycie stołów, wniesienie pachnących, domowych wypieków (czego tam nie było) i roztaczającą woń herbatę, zapalić świece.</w:t>
      </w:r>
    </w:p>
    <w:p>
      <w:pPr>
        <w:pStyle w:val="Normal"/>
        <w:jc w:val="both"/>
        <w:rPr>
          <w:sz w:val="28"/>
        </w:rPr>
      </w:pPr>
      <w:r>
        <w:rPr>
          <w:sz w:val="28"/>
        </w:rPr>
        <w:t>Zatem witajcie i bawcie się z nami!</w:t>
      </w:r>
    </w:p>
    <w:p>
      <w:pPr>
        <w:pStyle w:val="Normal"/>
        <w:jc w:val="both"/>
        <w:rPr>
          <w:sz w:val="28"/>
        </w:rPr>
      </w:pPr>
      <w:r>
        <w:rPr>
          <w:sz w:val="28"/>
        </w:rPr>
        <w:tab/>
        <w:t>Nikt z obecnych nie starał się ukryć wzruszenia. Babcie i Dziadkowie to osoby szczególne. Ale poza tym, tego dnia działo się coś szczególnego między Nimi i Ich wnukami – to „coś” jak występ jednego aktora dla jednego widza, reszta świata przestała istnieć. Wszyscy bez reszty poddaliśmy się temu nastrojowi. Było uroczyście, ale bardziej – ciepło, serdecznie i rodzinnie. Był to bardzo ciepły, chociaż styczniowy dzień.</w:t>
      </w:r>
    </w:p>
    <w:p>
      <w:pPr>
        <w:pStyle w:val="Normal"/>
        <w:jc w:val="both"/>
        <w:rPr>
          <w:sz w:val="28"/>
        </w:rPr>
      </w:pPr>
      <w:r>
        <w:rPr>
          <w:sz w:val="28"/>
        </w:rPr>
        <w:tab/>
        <w:t>Zabawa była pyszna nie tylko podczas odgadywania przez babcie i dziadków tytułów przedstawianych fragmentów bajek (znali prawie wszystkie), ale i później, kiedy wraz z dziećmi zaprosiłyśmy naszych gości na „przyspieszony” kurs „tańców” pedagogiki zabawy i oczywiście na wspólną prezentację jego efektów.</w:t>
      </w:r>
    </w:p>
    <w:p>
      <w:pPr>
        <w:pStyle w:val="Normal"/>
        <w:jc w:val="both"/>
        <w:rPr>
          <w:sz w:val="28"/>
        </w:rPr>
      </w:pPr>
      <w:r>
        <w:rPr>
          <w:sz w:val="28"/>
        </w:rPr>
        <w:t>Nie zabrakło również pieśni biesiadnych, z którymi nasze 6-latki obcują od dawna i bardzo chętnie je śpiewają, a które sprawiły tyle radości i wzruszeń naszym gościom: „Gdzie strumyk”, „Płynie Wisła, płynie”, „Zielony mosteczek”, „Hej sokoły”, „Miała baba koguta”, „Szła dzieweczka”, itd.</w:t>
      </w:r>
    </w:p>
    <w:p>
      <w:pPr>
        <w:pStyle w:val="Normal"/>
        <w:jc w:val="both"/>
        <w:rPr>
          <w:sz w:val="28"/>
        </w:rPr>
      </w:pPr>
      <w:r>
        <w:rPr>
          <w:sz w:val="28"/>
        </w:rPr>
        <w:tab/>
        <w:t xml:space="preserve">Tańcom i korowodom tanecznym nie było końca. Powtarzaliśmy ulubione pieśni i tańce. </w:t>
      </w:r>
    </w:p>
    <w:p>
      <w:pPr>
        <w:pStyle w:val="Normal"/>
        <w:jc w:val="both"/>
        <w:rPr>
          <w:sz w:val="28"/>
        </w:rPr>
      </w:pPr>
      <w:r>
        <w:rPr>
          <w:sz w:val="28"/>
        </w:rPr>
        <w:t>Konkursy przeprowadzimy przy innej okazji.</w:t>
      </w:r>
    </w:p>
    <w:p>
      <w:pPr>
        <w:pStyle w:val="Normal"/>
        <w:jc w:val="both"/>
        <w:rPr>
          <w:sz w:val="28"/>
        </w:rPr>
      </w:pPr>
      <w:r>
        <w:rPr>
          <w:sz w:val="28"/>
        </w:rPr>
        <w:t>Był ogromny gwar i mnóstwo ludzi. Wszyscy przeciskali się obok siebie, ktoś robił zdjęcia, gdzieś bezgłośnie pracowała kamera. Dzieci sadowiły się na kolanach Dziadków wręczając upominki, ściskały Babcie, całowały szepcząc coś do ucha ... inne ciągle dawały się ponieść wspólnym tańcom i śpiewom.</w:t>
      </w:r>
    </w:p>
    <w:p>
      <w:pPr>
        <w:pStyle w:val="Normal"/>
        <w:jc w:val="both"/>
        <w:rPr>
          <w:sz w:val="28"/>
        </w:rPr>
      </w:pPr>
      <w:r>
        <w:rPr>
          <w:sz w:val="28"/>
        </w:rPr>
        <w:t>Był czas na wspomnienia, na rozmowy, na podziękowania.</w:t>
      </w:r>
    </w:p>
    <w:p>
      <w:pPr>
        <w:pStyle w:val="Normal"/>
        <w:jc w:val="both"/>
        <w:rPr>
          <w:sz w:val="28"/>
        </w:rPr>
      </w:pPr>
      <w:r>
        <w:rPr>
          <w:sz w:val="28"/>
        </w:rPr>
        <w:t>Czego życzyliśmy Babciom i Dziadkom w dniu święta?</w:t>
      </w:r>
    </w:p>
    <w:p>
      <w:pPr>
        <w:pStyle w:val="Normal"/>
        <w:jc w:val="both"/>
        <w:rPr>
          <w:sz w:val="28"/>
        </w:rPr>
      </w:pPr>
      <w:r>
        <w:rPr>
          <w:sz w:val="28"/>
        </w:rPr>
        <w:tab/>
        <w:t>Tak mało jest wokół radości i uśmiechu – więc radości i uśmiechu życzyliśmy tym bardziej. Mało jest również serdeczności i zrozumienia – więc i tego nie zabrakło w naszych życzeniach. Z całego serca życzyliśmy więc by radość, uśmiech, serdeczność i zrozumienie gościły w sercach wszystkich ludzi jak najdłużej.</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Dla Babci i Dziadka wnuczęta są radością życia, wychowujące się w bliskości, czy choćby w sporadycznych kontaktach z najstarszym rodzinnym pokoleniem, o ileż są szczęśliwsze od tych, które z innych powodów tego nie mają i mieć nie mogą.</w:t>
      </w:r>
    </w:p>
    <w:p>
      <w:pPr>
        <w:pStyle w:val="Normal"/>
        <w:jc w:val="both"/>
        <w:rPr>
          <w:sz w:val="28"/>
        </w:rPr>
      </w:pPr>
      <w:r>
        <w:rPr>
          <w:sz w:val="28"/>
        </w:rPr>
        <w:tab/>
        <w:t>Zainteresowanie pełne miłości, troskliwości, chęć obdarowywania – wszystkie te starania i uczucia, jakimi dziadkowie darzą dziecko, wzbogaca świat jego uczuć i doświadczeń o pozytywne wartości.</w:t>
      </w:r>
    </w:p>
    <w:p>
      <w:pPr>
        <w:pStyle w:val="Normal"/>
        <w:jc w:val="both"/>
        <w:rPr>
          <w:sz w:val="28"/>
        </w:rPr>
      </w:pPr>
      <w:r>
        <w:rPr>
          <w:sz w:val="28"/>
        </w:rPr>
        <w:t>Ten dzień był rzeczywiście wyjątkowym dniem dla nas wszystkich.</w:t>
      </w:r>
    </w:p>
    <w:p>
      <w:pPr>
        <w:pStyle w:val="Normal"/>
        <w:jc w:val="both"/>
        <w:rPr>
          <w:sz w:val="28"/>
        </w:rPr>
      </w:pPr>
      <w:r>
        <w:rPr>
          <w:sz w:val="28"/>
        </w:rPr>
      </w:r>
    </w:p>
    <w:sectPr>
      <w:footerReference w:type="default" r:id="rId2"/>
      <w:footerReference w:type="first" r:id="rId3"/>
      <w:type w:val="nextPage"/>
      <w:pgSz w:w="11906" w:h="16838"/>
      <w:pgMar w:left="1418" w:right="1021" w:gutter="0" w:header="0" w:top="709"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eastAsia="zh-CN" w:bidi="hi-I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6T08:09:00Z</dcterms:created>
  <dc:creator>WPBK</dc:creator>
  <dc:description/>
  <dc:language>en-US</dc:language>
  <cp:lastModifiedBy>WPBK</cp:lastModifiedBy>
  <cp:lastPrinted>2001-06-26T10:55:00Z</cp:lastPrinted>
  <dcterms:modified xsi:type="dcterms:W3CDTF">2001-06-26T08:58:00Z</dcterms:modified>
  <cp:revision>1</cp:revision>
  <dc:subject/>
  <dc:title>mgr Grażyna Niwelt</dc:title>
</cp:coreProperties>
</file>